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595858942"/>
            <w:bookmarkStart w:id="1" w:name="__Fieldmark__4_595858942"/>
            <w:bookmarkEnd w:id="1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595858942"/>
            <w:bookmarkStart w:id="3" w:name="__Fieldmark__5_595858942"/>
            <w:bookmarkEnd w:id="3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595858942"/>
            <w:bookmarkStart w:id="5" w:name="__Fieldmark__6_595858942"/>
            <w:bookmarkEnd w:id="5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39"/>
        <w:gridCol w:w="26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36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573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93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4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0206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893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2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9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20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7, п.12.18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94_595858942"/>
            <w:bookmarkStart w:id="7" w:name="__Fieldmark__94_595858942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95_595858942"/>
            <w:bookmarkStart w:id="9" w:name="__Fieldmark__95_595858942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96_595858942"/>
            <w:bookmarkStart w:id="11" w:name="__Fieldmark__96_595858942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7_595858942"/>
            <w:bookmarkStart w:id="13" w:name="__Fieldmark__97_595858942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98_595858942"/>
            <w:bookmarkStart w:id="15" w:name="__Fieldmark__98_595858942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99_595858942"/>
            <w:bookmarkStart w:id="17" w:name="__Fieldmark__99_595858942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101_595858942"/>
            <w:bookmarkStart w:id="19" w:name="__Fieldmark__101_595858942"/>
            <w:bookmarkEnd w:id="1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102_595858942"/>
            <w:bookmarkStart w:id="21" w:name="__Fieldmark__102_595858942"/>
            <w:bookmarkEnd w:id="2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107_595858942"/>
            <w:bookmarkStart w:id="23" w:name="__Fieldmark__107_595858942"/>
            <w:bookmarkEnd w:id="2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108_595858942"/>
            <w:bookmarkStart w:id="25" w:name="__Fieldmark__108_595858942"/>
            <w:bookmarkEnd w:id="2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109_595858942"/>
            <w:bookmarkStart w:id="27" w:name="__Fieldmark__109_595858942"/>
            <w:bookmarkEnd w:id="2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110_595858942"/>
            <w:bookmarkStart w:id="29" w:name="__Fieldmark__110_595858942"/>
            <w:bookmarkEnd w:id="2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111_595858942"/>
            <w:bookmarkStart w:id="31" w:name="__Fieldmark__111_595858942"/>
            <w:bookmarkEnd w:id="3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112_595858942"/>
            <w:bookmarkStart w:id="33" w:name="__Fieldmark__112_595858942"/>
            <w:bookmarkEnd w:id="3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115_595858942"/>
            <w:bookmarkStart w:id="35" w:name="__Fieldmark__115_595858942"/>
            <w:bookmarkEnd w:id="3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116_595858942"/>
            <w:bookmarkStart w:id="37" w:name="__Fieldmark__116_595858942"/>
            <w:bookmarkEnd w:id="3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8"/>
                <w:szCs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ab/>
        <w:t>__________________  /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9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2:00Z</dcterms:modified>
  <cp:revision>3</cp:revision>
  <dc:subject/>
  <dc:title/>
</cp:coreProperties>
</file>